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 xml:space="preserve">Limbažu novada domes </w:t>
      </w:r>
    </w:p>
    <w:p>
      <w:pPr>
        <w:pStyle w:val="Normal"/>
        <w:jc w:val="right"/>
        <w:rPr/>
      </w:pPr>
      <w:r>
        <w:rPr/>
        <w:t>25.02.2021. sēdes lēmumam</w:t>
      </w:r>
    </w:p>
    <w:p>
      <w:pPr>
        <w:pStyle w:val="Normal"/>
        <w:jc w:val="right"/>
        <w:rPr/>
      </w:pPr>
      <w:r>
        <w:rPr/>
        <w:t>(protokols Nr.5, 32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734"/>
        <w:gridCol w:w="1523"/>
      </w:tblGrid>
      <w:tr>
        <w:trPr>
          <w:trHeight w:val="945" w:hRule="atLeast"/>
        </w:trPr>
        <w:tc>
          <w:tcPr>
            <w:tcW w:w="9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pildus finansējums  Limbažu novada pašvaldības iestādēm un nodaļām  darba algas likmes celšanai (darba algai, darba devēja valsts sociālās apdrošināšanas obligātajām iemaksām) ar 2021. gada 1. martu </w:t>
            </w:r>
          </w:p>
        </w:tc>
      </w:tr>
      <w:tr>
        <w:trPr>
          <w:trHeight w:val="122" w:hRule="atLeast"/>
        </w:trPr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6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e (nodaļa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ma, EUR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novada pašvaldības  aģentūras "ALDA"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,0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muzejs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3,6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novada pašvaldības administrācij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5,67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un pašvaldības īpašumu apsaimniekošanas  nodaļ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,60</w:t>
            </w:r>
          </w:p>
        </w:tc>
      </w:tr>
      <w:tr>
        <w:trPr>
          <w:trHeight w:val="63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un pašvaldības īpašumu apsaimniekošanas  nodaļa - tirgu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90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novada Sociālais dienest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9,2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Galvenās bibliotēk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kultūras nam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4,3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kultūras nams - teātra māj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varu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varu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1,40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ārdu dzimtas memoriālais muzeja "Rumbiņi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8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ciālās aprūpes centrs - pansionāts "Pērle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16,5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iema kultūras nam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0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4,5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kultūras nam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2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2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3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5,4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1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rta un kultūras centrs “Vidriži”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9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,67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5,3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pagasta pārval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1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ļķenes pagasta pārvalde - komunālā saimniecīb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3,9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6,3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7,87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5,6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kolas izglītības iestāde "Aģupīte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8,0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3,5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0,42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77,93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 1. pirmsskolas izglītības iestāde "Buratīno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3,09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 pirmsskolas izglītības iestāde "Kāpēcītis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49,04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 pirmsskolas izglītības iestāde "Spārīte"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04,56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4,21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Bērnu un jauniešu centrs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3,37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3,75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Mūzikas un mākslas skola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8</w:t>
            </w:r>
          </w:p>
        </w:tc>
      </w:tr>
      <w:tr>
        <w:trPr>
          <w:trHeight w:val="3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6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789,9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1:00:00Z</dcterms:created>
  <dc:creator>lietotajs</dc:creator>
  <dc:description/>
  <cp:keywords/>
  <dc:language>en-US</dc:language>
  <cp:lastModifiedBy>Dace Tauriņa</cp:lastModifiedBy>
  <cp:lastPrinted>2021-03-01T17:50:00Z</cp:lastPrinted>
  <dcterms:modified xsi:type="dcterms:W3CDTF">2021-03-01T15:50:00Z</dcterms:modified>
  <cp:revision>24</cp:revision>
  <dc:subject/>
  <dc:title>Par finansējumu 7</dc:title>
</cp:coreProperties>
</file>